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Terapia do Esquema, de Jeffrey E. Young</w:t>
      </w:r>
    </w:p>
    <w:p>
      <w:pPr>
        <w:pStyle w:val="SemEspaamento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funcionamento psicológico bem como a adaptação psicológica a determinado contexto estão na dependência de “estruturas de cognição com significado” ou simplesmente “esquemas”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A terapia cognitiva focada no esquema caracteriza-se como um modelo de terapia que integra e amplia os referenciais dos transtornos da personalidade para melhor atender à complexidade humana (YOUNG, KLOSKO &amp; WEISHAAR, 2008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Young (2003) elaborou uma teoria a respeito dos esquemas na qual os denomina como Esquemas Iniciais Desadaptativos (Early Maladaptive Schemas; EMS), empregando-os na compreensão das psicopatologias da personalidade. Desta forma "esquemas iniciais desadaptativos se referem a temas extremamente estáveis e duradouros que se desenvolvem durante a infância, são elaborados ao longo da vida e são disfuncionais em um grau significativo" (p. 15). Young refere que a maioria dos EMS são crenças e sentimentos incondicionais sobre si mesmo em relação ao ambiente, servindo como um modelo para processar a experiência posterior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Na abordagem de Young, os EMS apresentam várias características definidoras, dentre as quais: são incondicionais, ou seja, são verdades a priori; são autoperpetuadores, resistentes à mudança; são disfuncionais de maneira significativa e recorrente; são ativados por acontecimentos ambientais relevantes para o esquema específico; estão ligados a altos níveis de afeto; e, finalmente, parecem resultar da interação entre o temperamento (inato) e as experiências disfuncionais nas relações familiares e sociais nos primeiros anos de vida (YOUNG, 2003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Adicionalmente, três processos de um esquema foram identificados podendo ocorrer nos domínios cognitivo, afetivo ou comportamental, incluindo: a manutenção, a evitação e a compensação do esquema. Aquele esquema (ou operações de esquemas) que está atualmente ativado em um indivíduo é denominado de modo de esquema. Na psicopatologia, um modo de esquema disfuncional é ativado quando esquemas desadaptativos específicos ou respostas de </w:t>
      </w:r>
      <w:r>
        <w:rPr>
          <w:rFonts w:cs="Arial" w:ascii="Arial" w:hAnsi="Arial"/>
          <w:i/>
          <w:iCs/>
        </w:rPr>
        <w:t>coping (</w:t>
      </w:r>
      <w:r>
        <w:rPr>
          <w:rFonts w:cs="Arial" w:ascii="Arial" w:hAnsi="Arial"/>
        </w:rPr>
        <w:t xml:space="preserve">uma mobilização de esforços cognitivos e comportamentais empregados pelo indivíduo para administrar – reduzir, minimizar ou tolerar – as demandas internas ou externas que surgem da sua interação com o ambiente) geram emoções perturbadoras, comportamentos de evitação ou mesmo auto-derrotistas que contaminam o funcionamento do indivíduo (YOUNG, 2005 </w:t>
      </w:r>
      <w:r>
        <w:rPr>
          <w:rFonts w:cs="Arial" w:ascii="Arial" w:hAnsi="Arial"/>
          <w:i/>
          <w:iCs/>
        </w:rPr>
        <w:t>apud</w:t>
      </w:r>
      <w:r>
        <w:rPr>
          <w:rFonts w:cs="Arial" w:ascii="Arial" w:hAnsi="Arial"/>
        </w:rPr>
        <w:t xml:space="preserve"> DUARTE, NUNES &amp; KRISTENSEN, 2008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</w:rPr>
        <w:t>A terapia focada em esquemas se mostra como uma evolução do modelo cognitivo e tem ênfase num nível mais aprofundado de cognição denominado de Esquema Inicial Desadaptativo, os EIDs. Esses EIDs são denominados como estáveis estruturas que se desenvolvem e ali permanecem na personalidade e/ou ao longo da vida do individuo. São padrões cognitivos desadaptativos que tendem a se repetir no decorrer da vida, formulando um processo de funcionamento da personalidade que mediam a interação do indivíduo com mundo a sua volta (CAZASSA &amp; OLIVEIRA, 2008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De acordo com Young (2003), a terapia focada em esquemas para o tratamento de transtornos da personalidade representa uma evolução do modelo cognitivo de Aaron Beck, por enfatizar um nível mais aprofundado de cognição denominado Esquema Inicial Desadaptativo (EID). Os EIDs, segundo o autor, são estruturas estáveis e duradouras que se desenvolvem e se cristalizam precocemente na personalidade e/ou ao longo da vida do sujeito e que se encontram associadas a diversas psicopatologias. Caracterizam-se como padrões emocionais e cognitivos desadaptativos, que tendem a se repetir ao longo da vida, configurando processos de funcionamento da personalidade que medeiam a interação do indivíduo com a realidade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Os esquemas são categorizados em cinco grandes domínios e estão apresentados neste na forma breve do instrumento criado por Jeffrey E. Young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sconexão e rejeição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Domínio ligado ao sentimento de frustração vivenciado pela pessoa com relação às expectativas de segurança, estabilidade, carinho, empatia, compartilhamento de sentimentos, aceitação e consideração. O questionário de Young avalia cinco esquemas que estariam vinculados a este grupo – privação emocional, abandono, desconfiança/abuso, isolamento social e defectividade/vergonh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Autonomia e desempenho prejudicados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Domínio que avalia sentimentos de incapacidade experimentados pelo indivíduo no que tange à possibilidade de se separar dos demais conquistando a autonomia necessária para sobreviver de forma independente e com bom desempenho (os esquemas são fracasso, dependência/incompetência, vulnerabilidade a dores e doenças, emaranhamento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Limites prejudicados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Possível de ser identificado pela deficiência nos limites internos, pela ausência de responsabilidade com os demais e/ou pela dificuldade de orientação para a concretização de objetivos distantes. Caracteriza prejuízos com relação a respeitar os direitos dos outros, a cooperar e a se comprometer com metas ou desafios. Os esquemas associados a este domínio são os de merecimento e autocontrole/autodisciplina insuficientes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rientação para o outro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Trata-se de um funcionamento que, quando presente na personalidade, ocasiona um foco excessivo para os desejos e sentimentos dos outros, em função da constante busca de obtenção de amor. Muitas vezes, a pessoa suplanta suas próprias necessidades com o intuito de obter aprovação, podendo suprimir sua consciência, sentimentos e inclinações naturais. Os esquemas de subjugação e auto-sacrifício compõem este grupo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upervigilância e inibição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Refere-se ao bloqueio da felicidade, auto-expressão, relaxamento, relacionamentos íntimos e ao comprometimento da própria saúde em razão da ênfase excessiva na supressão dos sentimentos, dos impulsos e das escolhas pessoais espontâneas. Regras e expectativas rígidas internalizadas sobre desempenho e comportamento ético geralmente integram esse padrão de funcionamento. Inibição emocional e padrões inflexíveis são os dois esquemas que integram esse contexto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Outros construtos fundamentais que integram a noção dos Esquemas Iniciais Desadaptativos (EIDs) dizem respeito à origem da formação dos esquemas e aos comportamentos prejudiciais adotados pelo indivíduo a partir da ativação deles. Uma vez identificados, os EIDs podem ser objetivamente trabalhados com intervenções específicas às distorções cognitivas e para a redução da sintomatologia relatada (YOUNG, KLOSKO, WEISHAAR, 2008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Os Esquemas Iniciais Desadaptativos, em sua maioria, são causados pela vivência de experiências tóxicas que se repetem com alguma regularidade no decorrer da vida e que impossibilitam o preenchimento de necessidades emocionais essenciais do ser humano (vínculo seguro com outras pessoas, incluindo proteção, estabilidade e segurança; autonomia, competência e senso de identidade; liberdade para expressar necessidades e emoções; espontaneidade e diversão; limites precisos e autocontrole). Apesar de nem todos os esquemas possuírem traumas em sua origem, esses padrões de funcionamento são destrutivos e causadores de sofrimento (YOUNG, KLOSKO, WEISHAAR, 2008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No que tange aos comportamentos desadaptativos, cabe destacar que são desenvolvidos como resposta aos esquemas e que não são, contudo, parte deles. Os padrões cognitivos e emocionais que configuram um esquema desadaptativo ocasionam respostas desadaptativas (YOUNG, KLOSKO, WEISHAAR, 2008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</w:rPr>
        <w:t xml:space="preserve">Segundo Young, a manutenção está mais vinculada a processos de reforçamento dos esquemas, tais como distorções cognitivas e padrões de comportamentos autoderrotistas. A evitação é uma tentativa realizada pela pessoa de não entrar em contato com o sofrimento decorrente do acionamento do Esquema Inicial Desadaptativo e pode ocorrer nos níveis cognitivo, afetivo ou comportamental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Outro conceito fundamental para a Terapia de Esquemas diz respeito às noções da existência de esquemas primários, secundários e vinculados. De acordo com Young, os esquemas primários estão ligados à problemática fundamental na vida da pessoa, a qual gera maior grau de sofrimento e demonstra maior resistência à mudança. De modo geral, os esquemas primários ou nucleares têm sua origem em fases mais precoces do desenvolvimento humano (YOUNG, KLOSKO, WEISHAAR, 2008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uppressAutoHyphens w:val="false"/>
      <w:spacing w:before="0" w:after="324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36:00Z</dcterms:created>
  <dc:creator>Eloisa</dc:creator>
  <dc:description/>
  <cp:keywords/>
  <dc:language>en-US</dc:language>
  <cp:lastModifiedBy>User</cp:lastModifiedBy>
  <cp:lastPrinted>2014-12-05T15:46:00Z</cp:lastPrinted>
  <dcterms:modified xsi:type="dcterms:W3CDTF">2021-08-07T15:52:00Z</dcterms:modified>
  <cp:revision>4</cp:revision>
  <dc:subject/>
  <dc:title/>
</cp:coreProperties>
</file>